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1303871388"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691592482"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1042200548"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